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2"/>
        <w:gridCol w:w="4642"/>
      </w:tblGrid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rządek obrad Zjazdu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Otwarcie zjazd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Wybór przewodniczącego i prezydiu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Przyjęcie porządku i regulaminu obra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Wybór komisji zjazdowyc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5. Sprawozdanie z działalności Zarządu OW ZOSP RP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6. Sprawozdanie Komisji Rewizyjnej OW ZOSP R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Sprawozdanie Sądu Honorowego OW ZOSP R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8. Sprawozdanie Komisji Mandatowej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Dyskusj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Sprawozdanie Komisji Wyborczej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Sprawozdanie Komisji Uchwał i Wnioskó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Zatwierdzenie składu nowego Zarządu OW ZOSP R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Wybór Komisji Rewizyjnej OW ZOSP R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Wybór Sądu Honorowego OW ZOSP R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Wybór delegatów na XV Zjazd Krajow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6. Podjęcie uchwał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7. Zamknięcie zjazdu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A P R O S Z E N I 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 imieniu Zarządu Oddziału Wojewódzkiego Związku OSP RP województwa 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</w:rPr>
              <w:t>uprzejmie zaprasza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hnę/Druh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ią/Pa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cs="Arial" w:ascii="Arial" w:hAnsi="Arial"/>
              </w:rPr>
              <w:t>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JAZD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DZIAŁU WOJEWÓDZKIEGO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IĄZKU OCHOTNICZYCH STRAŻY POŻARNYCH RZECZYPOSPOLITEJ POLSKIEJ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WOJ. 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óry odbędzie się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w dniu ............................. 20___ r. o  godz. .........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Prezes Zarządu Oddział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418" w:footer="70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Wzór: Druk oddział wojewódzk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aproszen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0"/>
      <w:szCs w:val="20"/>
    </w:rPr>
  </w:style>
  <w:style w:type="character" w:styleId="StopkaZnak">
    <w:name w:val="Stopka Znak"/>
    <w:qFormat/>
    <w:rPr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0:25:00Z</dcterms:created>
  <dc:creator>Jaroslaw Mularski</dc:creator>
  <dc:description/>
  <cp:keywords/>
  <dc:language>en-US</dc:language>
  <cp:lastModifiedBy>Joanna Jarosińska</cp:lastModifiedBy>
  <cp:lastPrinted>2010-09-03T09:20:00Z</cp:lastPrinted>
  <dcterms:modified xsi:type="dcterms:W3CDTF">2020-11-02T10:50:00Z</dcterms:modified>
  <cp:revision>10</cp:revision>
  <dc:subject/>
  <dc:title>MANDAT Nr ..........</dc:title>
</cp:coreProperties>
</file>